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3241"/>
        <w:gridCol w:w="1512"/>
      </w:tblGrid>
      <w:tr>
        <w:trPr/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237615" cy="1400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SECRETARÍADE EDUCACIÓN DE  MEDELLÍ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INSTITUCIÓN EDUCATIVA ARZOBISPO TULIO BOTERO SALAZAR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UR.for.29</w:t>
            </w:r>
          </w:p>
        </w:tc>
      </w:tr>
      <w:tr>
        <w:trPr/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PLAN DE ESTUDIOS POR COMPETENCI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COMPONENTE HUM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ÁREA LENGUA CASTELLANA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ersión 1</w:t>
            </w:r>
          </w:p>
        </w:tc>
      </w:tr>
      <w:tr>
        <w:trPr/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ICLO: 3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GRADOS 6º-7º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012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DOCENTES PARTICIPANTES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4994"/>
        <w:gridCol w:w="4015"/>
        <w:gridCol w:w="4216"/>
      </w:tblGrid>
      <w:tr>
        <w:trPr/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MBRE</w:t>
            </w:r>
          </w:p>
        </w:tc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STITUCIÓN EDUCATIVA</w:t>
            </w:r>
          </w:p>
        </w:tc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ÁREA</w:t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RREO</w:t>
            </w:r>
          </w:p>
        </w:tc>
      </w:tr>
      <w:tr>
        <w:trPr/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driana Guevara Sierra</w:t>
            </w:r>
          </w:p>
        </w:tc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rzobispo Tulio Botero Salazar</w:t>
            </w:r>
          </w:p>
        </w:tc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umanidades - Castellano</w:t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dripague@hotmail.com</w:t>
            </w:r>
          </w:p>
        </w:tc>
      </w:tr>
      <w:tr>
        <w:trPr/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Yuliet Duque Hoyos</w:t>
            </w:r>
          </w:p>
        </w:tc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rzobispo Tulio Botero Salazar</w:t>
            </w:r>
          </w:p>
        </w:tc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umanidades - Castellano</w:t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ryyu9469@hotmail.com</w:t>
            </w:r>
          </w:p>
        </w:tc>
      </w:tr>
      <w:tr>
        <w:trPr/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na Tulia Botero Sánchez</w:t>
            </w:r>
          </w:p>
        </w:tc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rzobispo Tulio Botero Salazar</w:t>
            </w:r>
          </w:p>
        </w:tc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umanidades -Castellano</w:t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natboteros@gmail.com</w:t>
            </w:r>
          </w:p>
        </w:tc>
      </w:tr>
      <w:tr>
        <w:trPr/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egnis Eliana Chica</w:t>
            </w:r>
          </w:p>
        </w:tc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rzobispo Tulio Botero Salazar</w:t>
            </w:r>
          </w:p>
        </w:tc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umanidades - Castellano</w:t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ubiela Carmona Quintero</w:t>
            </w:r>
          </w:p>
        </w:tc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rzobispo Tulio Botero Salazar</w:t>
            </w:r>
          </w:p>
        </w:tc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umanidades -Castellano</w:t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ubicarmona@yahoo.com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"/>
        <w:gridCol w:w="2499"/>
        <w:gridCol w:w="2135"/>
        <w:gridCol w:w="2919"/>
        <w:gridCol w:w="2223"/>
        <w:gridCol w:w="3755"/>
        <w:gridCol w:w="2229"/>
      </w:tblGrid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ICLO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NUNCIADO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PRODUCCIÓN TEXTUAL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COMPRENSIÓN 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TERPRETACIÓN TEXTUAL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LITERATURA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MEDIOS DE COMUNICACIÓN Y OTROS SISTEMAS SIMBÓLICOS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ÉTICA DE LA COMUNICACIÓN </w:t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ERBO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STÁNDARES DE COMPETENCIA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ESTÁNDARES DE COMPETENCIA 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STÁNDARES DE COMPETENCIA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STÁNDARES DE COMPETENCIA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STÁNDARES DE COMPETENCIA</w:t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fino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na temática pa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 elaboración de un tex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ral con fines argumentativ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una temática pa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 producción de un tex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rrativ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rmulo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una hipótesi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ara demostrarla en u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xto oral con fines argumentativ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hipótesis de comprensió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cerca de l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bras literarias que leo teniend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 cuenta género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mática, época y regió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levo a cabo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ocedimient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 búsqueda, selecció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y almacenamiento d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formación acerca de l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mática que voy a trata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 un texto con fines argumentativ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procedimient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 búsqueda, selecció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y almacenamiento d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formación acerca de l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mática que voy a trata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 mi texto narrativ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aboro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n plan textual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erarquizando la informació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que he obtenido d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uentes divers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un plan textual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rganizando la informació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 secuencias lógic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acterizo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strategi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rgumentativas de tip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scriptiv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rasgos específ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s que consolida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 tradición oral, como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rigen, autoría colectiv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unción social, uso del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enguaje, evolución, recurrenci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máticas, etc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obras n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verbales (pintura, escultur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rquitectur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anza, etc.), media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oducciones verbal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el contex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ultural del otro y l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aro con el mí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tilizo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• </w:t>
            </w:r>
            <w:r>
              <w:rPr/>
              <w:t>estrategias descriptiv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ara producir u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xto oral con fines argumentativos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duzco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na prime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versión del texto narrativ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niendo en cuenta personajes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spacio, tiempos 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vínculos con otros text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y con mi entorn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escribo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n texto, teniend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 cuenta aspect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 coherencia (unidad temátic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laciones lógicas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secutividad temporal..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y cohesión (conectores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onombres, manej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 modos verbales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untuación..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conozco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s característic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 los diversos tip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 texto que le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en las obr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iterarias procedimient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rrativos, líricos y dramátic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las característic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 los principal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dios de comunicació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siv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que las variant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ingüísticas 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ulturales no impide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spetar al otro com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terlocutor válido.</w:t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pongo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ipótesis de interpretació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ara cada un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 los tipos de texto qu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e leíd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hipótesis d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terpretación de espectácul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atrales, obr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ictóricas, escultóricas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rquitectónicas, ent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tras.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dentifico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s principal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aracterísticas formal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l texto: formato de presentación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ítulos, graficación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apítulos, organización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tc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en la tradició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ral el origen de los géner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iterarios fundamentales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írico, narrativo 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mátic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en situacion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unicativas auténtic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lgunas variantes lingüístic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 mi entorno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eneradas por ubicació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eográfica, diferenc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ocial o generacional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ofesión, oficio, ent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tr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aro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l contenido d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os diferentes tipos d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xto que he leíd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los procedimient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rrativos, líricos 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máticos empleados e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 literatura que permite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studiarla por géner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el sentido qu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iene el uso del espaci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y de los movimient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rporales en situacion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unicativas cotidianas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 el sentid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que tienen en obras artísticas.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laciono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 forma y el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tenido de los text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que leo y muestro cómo s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fluyen mutuamen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ablezc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laciones d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mejanza y diferenc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tre los diversos tipos de textos que he leíd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relaciones ent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os textos provenient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 la tradición oral 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tros textos en cuanto 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mas, personajes, lenguaje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tre otros aspectos.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terpreto y clasifi co 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text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ovenientes de l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radición oral tales com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plas, leyendas, relat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itológicos, canciones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overbios, refranes, parábolas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tre otros.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o 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bras literarias d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énero narrativo, lírico 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mático, de diversa temátic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época y regió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rendo 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lement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stitutivos de obras literarias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ales como tiempo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spacio, función d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os personajes, lenguaje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tmósferas, diálogos, escenas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tre otr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lecciono y clasifico 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formación emitida po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os medios de comunicació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siv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copilo 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 fichas, mapas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ráficos y cuadros l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formación que he obtenid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 los medios d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unicación masiv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ganiz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dia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rdenación alfabétic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mática, de autores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dio de difusión, ent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uchas otras posibilidade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 informació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copilada y la almacen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 tal forma que la pued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sultar cuando l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quiera.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tejo 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bras no verbal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 las descripcion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y explicaciones qu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 han formulado acer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 dichas obr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videncio 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que las variant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ingüísticas encierra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na visión particula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l mund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LASIFICACIÓN DE ESTÁNDARES: TAXONOMIA DE BLOOM</w:t>
      </w:r>
    </w:p>
    <w:p>
      <w:pPr>
        <w:pStyle w:val="Normal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2"/>
        <w:gridCol w:w="5719"/>
        <w:gridCol w:w="4415"/>
      </w:tblGrid>
      <w:tr>
        <w:trPr/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CEPTUALES  SABER</w:t>
            </w:r>
          </w:p>
        </w:tc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CEDIMENTALES  HACER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CTITUDINALES S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fino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* una temática para la elaboración de un texto oral con fines argumentativ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/>
              <w:t>* una temática para la producción de un texto narrativo.</w:t>
            </w:r>
          </w:p>
        </w:tc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levo a cabo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procedimientos de búsqueda, selecció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y almacenamiento de información acerca de la temática que voy a trata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 un texto con fines argumentativ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procedimientos de búsqueda, selecció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y almacenamiento de información acerca de la temática que voy a tratar en mi texto narrativo. 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sume una actitud de escucha  y de respeto frente a las diferentes exposiciones de profesores y compañeros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auto" w:line="240" w:before="0" w:after="0"/>
              <w:jc w:val="both"/>
              <w:rPr/>
            </w:pPr>
            <w:r>
              <w:rPr/>
              <w:t>Acepta las diferentes posiciones u opiniones de sus compañeros sobre un tema determinado</w:t>
            </w:r>
          </w:p>
        </w:tc>
      </w:tr>
      <w:tr>
        <w:trPr/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Formul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una hipótesis para demostrarla en u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xto oral con fines argumentativ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hipótesis de comprensión acerca de l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bras literarias que leo teniendo en cuenta género, temática, época y regió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abor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un plan textual, jerarquizando la información que he obtenido de fuentes divers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un plan textual organizando la información en secuencias lógic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Valora el trabajo personal y el de sus compañeros</w:t>
            </w:r>
          </w:p>
        </w:tc>
      </w:tr>
      <w:tr>
        <w:trPr/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acteriz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estrategias argumentativas de tip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escriptivo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rasgos específicos que consolidan la tradición oral, como: origen, autoría colectiva, función social, uso del lenguaje, evolución, recurrenci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emáticas, etc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obras no verbales (pintura, escultur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rquitectura, danza, etc.), media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roducciones verbale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el contexto cultural del otro y lo comparo con el mí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</w:t>
            </w:r>
            <w:r>
              <w:rPr>
                <w:b/>
                <w:bCs/>
              </w:rPr>
              <w:t>tiliz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estrategias descriptivas para producir u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exto oral con fines argumentativo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olera las diferencias  raciales, culturales y religiosas de sus compañeros.</w:t>
            </w:r>
          </w:p>
        </w:tc>
      </w:tr>
      <w:tr>
        <w:trPr/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Reconozco:</w:t>
            </w:r>
            <w:r>
              <w:rPr/>
              <w:br/>
              <w:br/>
              <w:t>* las características de los diversos tip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 texto que le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en las obras literarias procedimient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rrativos, líricos y dramátic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* las características de los principales medios de comunicación masiv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que las variantes lingüísticas y culturales no impiden respetar al otro como interlocutor válido</w:t>
            </w:r>
          </w:p>
        </w:tc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duzc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una primera versión del texto narrativ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niendo en cuenta personajes, espacio, tiempos y vínculos con otros text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y con mi entorno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olera las diferencias  raciales, culturales y religiosas de sus compañeros.</w:t>
            </w:r>
          </w:p>
        </w:tc>
      </w:tr>
      <w:tr>
        <w:trPr/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dentifico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las principales características formal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l texto: formato de presentación, títulos, graficación, capítulos, organización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etc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en la tradición oral el origen de los géneros literarios fundamentales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lírico, narrativo y dramático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en situaciones comunicativas auténtic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lgunas variantes lingüísticas de mi entorno generadas por ubicación geográfica, diferencia social o generacional, profesión, oficio, entre otra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escrib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un texto, teniendo en cuenta aspect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 coherencia (unidad temática, relaciones lógicas, consecutividad temporal...) y cohesión (conectores, pronombres, manejo de modos verbales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untuación...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tegra los saberes aprendidos en las vivencias cotidianas. (6 - 7)</w:t>
            </w:r>
          </w:p>
        </w:tc>
      </w:tr>
      <w:tr>
        <w:trPr/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ar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el contenido d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os diferentes tipos d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xto que he leído. (6 tercer period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los procedimient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rrativos, líricos 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ramáticos empleados e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 literatura que permite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studiarla por géneros. (7 cuarto period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el sentido qu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iene el uso del espacio y de los movimientos corporales en situacion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unicativas cotidianas, con el sentid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que tienen en obras artístic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Propongo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Hipótesis de interpretación para cada uno de los tipos de texto que he leíd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Hipótesis de interpretación de espectáculos teatrales, obras pictóricas, escultóricas, arquitectónicas, entre otras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tegra los saberes aprendidos en las vivencias cotidianas. (6 - 7)</w:t>
            </w:r>
          </w:p>
        </w:tc>
      </w:tr>
      <w:tr>
        <w:trPr/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lacion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la forma y el contenido de los text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que leo y muestro cómo se influyen mutuament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stablezc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relaciones de semejanza y diferenc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tre los diversos tipos de textos que he leído relaciones entre los textos provenientes de la tradición oral y otros textos en cuanto a temas, personajes, lenguaje, entre otros aspectos. (6 tercer period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* obras literarias de género narrativo, lírico y dramático, de diversa temática, época y región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terpreto y clasific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textos provenientes de la tradición oral tales como coplas, leyendas, relatos mitológicos, canciones, proverbios, refranes, parábolas, entre otros.</w:t>
            </w:r>
          </w:p>
        </w:tc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copil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en fichas, mapas, gráficos y cuadros l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información que he obtenido de los medios de Comunicación masiv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rend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elementos constitutivos de obras literarias, tales como tiempo, espacio, función de los personajes, lenguaje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tmósferas, diálogos, escenas, entre otro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Organizo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mediante ordenación alfabética, temática, de autores, medio de difusión, entre muchas otras posibilidade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 información recopilada y la almacen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 tal forma que la pueda consultar cuando lo requie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tej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*obras no verbales con las descripciones y explicaciones que se han formulado acerca de dichas obra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videnci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* que las variantes lingüísticas encierran una visión particular del mundo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lecciono y clasific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* la información emitida por los medios de comunicación masiv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ORGANIZACIÓN DE ESTÁNDARES POR GRADO Y POR PERIODO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6"/>
        <w:gridCol w:w="9362"/>
        <w:gridCol w:w="6948"/>
      </w:tblGrid>
      <w:tr>
        <w:trPr/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eriodo 1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XTO</w:t>
            </w:r>
          </w:p>
        </w:tc>
        <w:tc>
          <w:tcPr>
            <w:tcW w:w="6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ÉPTIMO</w:t>
            </w:r>
          </w:p>
        </w:tc>
      </w:tr>
      <w:tr>
        <w:trPr/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fino una temática para la elaboración de un texto oral con fines argumentativos.</w:t>
            </w:r>
          </w:p>
          <w:p>
            <w:pPr>
              <w:pStyle w:val="Normal"/>
              <w:jc w:val="both"/>
              <w:rPr/>
            </w:pPr>
            <w:r>
              <w:rPr/>
              <w:t>- Utilizo estrategias descriptivas  para producir un texto oral con fines argumentativos.</w:t>
            </w:r>
          </w:p>
          <w:p>
            <w:pPr>
              <w:pStyle w:val="Normal"/>
              <w:jc w:val="both"/>
              <w:rPr/>
            </w:pPr>
            <w:r>
              <w:rPr/>
              <w:t>- Interpreto y clasifico textos provenientes de la tradición oral tales como coplas, leyendas</w:t>
            </w:r>
          </w:p>
          <w:p>
            <w:pPr>
              <w:pStyle w:val="Normal"/>
              <w:jc w:val="both"/>
              <w:rPr/>
            </w:pPr>
            <w:r>
              <w:rPr/>
              <w:t>relatos mitológicos, canciones, proverbios, refranes, parábolas, entre otros.</w:t>
            </w:r>
          </w:p>
          <w:p>
            <w:pPr>
              <w:pStyle w:val="Normal"/>
              <w:jc w:val="both"/>
              <w:rPr/>
            </w:pPr>
            <w:r>
              <w:rPr/>
              <w:t>- Relaciono la forma y el contenido de los textos que leo y muestro cómo se influyen mutuamente.( )? Caracterizo rasgos específicos que consolidan la tradición oral, como: origen, autoría colectiva, función social, uso del lenguaje, evolución, recurrencias temáticas, etc.</w:t>
            </w:r>
          </w:p>
          <w:p>
            <w:pPr>
              <w:pStyle w:val="Normal"/>
              <w:jc w:val="both"/>
              <w:rPr/>
            </w:pPr>
            <w:r>
              <w:rPr/>
              <w:t>- Cotejo obras no verbales con las descripciones y explicaciones que se han formulado acerca de dichas obras.</w:t>
            </w:r>
          </w:p>
          <w:p>
            <w:pPr>
              <w:pStyle w:val="Normal"/>
              <w:jc w:val="both"/>
              <w:rPr/>
            </w:pPr>
            <w:r>
              <w:rPr/>
              <w:t>- Caracterizo el contexto cultural del otro y lo comparo con el mío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onozco las características de los diversos tipos de texto que leo.</w:t>
            </w:r>
          </w:p>
          <w:p>
            <w:pPr>
              <w:pStyle w:val="Normal"/>
              <w:jc w:val="both"/>
              <w:rPr/>
            </w:pPr>
            <w:r>
              <w:rPr/>
              <w:t>-Relaciono la forma y el contenido de los textos que leo y muestro cómo se influyen mutuamente.</w:t>
            </w:r>
          </w:p>
          <w:p>
            <w:pPr>
              <w:pStyle w:val="Normal"/>
              <w:jc w:val="both"/>
              <w:rPr/>
            </w:pPr>
            <w:r>
              <w:rPr/>
              <w:t>- Caracterizo rasgos específicos que consolidan la tradición oral, como: origen, autoría colectiva, función social, uso del lenguaje, evolución, recurrencias temáticas, etc.</w:t>
            </w:r>
          </w:p>
          <w:p>
            <w:pPr>
              <w:pStyle w:val="Normal"/>
              <w:jc w:val="both"/>
              <w:rPr/>
            </w:pPr>
            <w:r>
              <w:rPr/>
              <w:t>- Reconozco las características de los principales medios de comunicación masiva.</w:t>
            </w:r>
          </w:p>
          <w:p>
            <w:pPr>
              <w:pStyle w:val="Normal"/>
              <w:jc w:val="both"/>
              <w:rPr/>
            </w:pPr>
            <w:r>
              <w:rPr/>
              <w:t>- Cotejo obras no verbales con las descripciones y explicaciones que se han formulado acerca de dichas obras.</w:t>
            </w:r>
          </w:p>
          <w:p>
            <w:pPr>
              <w:pStyle w:val="Normal"/>
              <w:jc w:val="both"/>
              <w:rPr/>
            </w:pPr>
            <w:r>
              <w:rPr/>
              <w:t>- Caracterizo el contexto cultural del otro y lo comparo con el mío.</w:t>
            </w:r>
          </w:p>
          <w:p>
            <w:pPr>
              <w:pStyle w:val="Normal"/>
              <w:jc w:val="both"/>
              <w:rPr/>
            </w:pPr>
            <w:r>
              <w:rPr/>
              <w:t>-Identifico en situaciones comunicativas auténticas algunas variantes lingüísticas de mi entorno, generadas por ubicación geográfica, diferencia social o generacional, profesión, oficio, entre otr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8501"/>
        <w:gridCol w:w="7781"/>
      </w:tblGrid>
      <w:tr>
        <w:trPr/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eriodo 2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XTO</w:t>
            </w:r>
          </w:p>
        </w:tc>
        <w:tc>
          <w:tcPr>
            <w:tcW w:w="7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ÉPTIMO</w:t>
            </w:r>
          </w:p>
        </w:tc>
      </w:tr>
      <w:tr>
        <w:trPr/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levo a cabo procedimientos de búsqueda, selección y almacenamiento de información acerca de la temática que voy a tratar en un texto con fines argumentativos.</w:t>
            </w:r>
          </w:p>
          <w:p>
            <w:pPr>
              <w:pStyle w:val="Normal"/>
              <w:jc w:val="both"/>
              <w:rPr/>
            </w:pPr>
            <w:r>
              <w:rPr/>
              <w:t>-  Evidencio que las variantes lingüísticas encierran una visión particular del mundo.</w:t>
            </w:r>
          </w:p>
          <w:p>
            <w:pPr>
              <w:pStyle w:val="Normal"/>
              <w:jc w:val="both"/>
              <w:rPr/>
            </w:pPr>
            <w:r>
              <w:rPr/>
              <w:t>- Establezco relaciones entre los textos provenientes de la tradición oral y otros textos en cuanto a temas, personajes, lenguaje, entre otros aspectos.</w:t>
            </w:r>
          </w:p>
          <w:p>
            <w:pPr>
              <w:pStyle w:val="Normal"/>
              <w:jc w:val="both"/>
              <w:rPr/>
            </w:pPr>
            <w:r>
              <w:rPr/>
              <w:t>- Caracterizo obras no verbales (pintura, escultura, arquitectura, danza, etc.), mediante producciones verbales.</w:t>
            </w:r>
          </w:p>
          <w:p>
            <w:pPr>
              <w:pStyle w:val="Normal"/>
              <w:spacing w:before="0" w:after="20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mulo una hipótesis para demostrarla en un texto oral con fines argumentativos. </w:t>
            </w:r>
          </w:p>
          <w:p>
            <w:pPr>
              <w:pStyle w:val="Normal"/>
              <w:jc w:val="both"/>
              <w:rPr/>
            </w:pPr>
            <w:r>
              <w:rPr/>
              <w:t>- Leo obras literarias de género narrativo, lírico y dramático, de diversa temática, época y región</w:t>
            </w:r>
            <w:r>
              <w:rPr>
                <w:color w:val="4F81BD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- Evidencio que las variantes lingüísticas encierran una visión particular del mundo.</w:t>
            </w:r>
          </w:p>
          <w:p>
            <w:pPr>
              <w:pStyle w:val="Normal"/>
              <w:jc w:val="both"/>
              <w:rPr/>
            </w:pPr>
            <w:r>
              <w:rPr/>
              <w:t>- Propongo hipótesis de interpretación para cada uno de los tipos de texto que he leído.</w:t>
            </w:r>
          </w:p>
          <w:p>
            <w:pPr>
              <w:pStyle w:val="Normal"/>
              <w:jc w:val="both"/>
              <w:rPr/>
            </w:pPr>
            <w:r>
              <w:rPr/>
              <w:t>- Establezco relaciones entre los textos provenientes de la tradición oral y otros textos en cuanto a temas, personajes, lenguaje, entre otros aspectos.</w:t>
            </w:r>
          </w:p>
          <w:p>
            <w:pPr>
              <w:pStyle w:val="Normal"/>
              <w:jc w:val="both"/>
              <w:rPr/>
            </w:pPr>
            <w:r>
              <w:rPr/>
              <w:t>- Selecciono y clasifico la información emitida por los medios de comunicación masiv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Recopilo en fichas, mapas, gráficos y cuadros la información que he obtenido de los medios de comunicación masiv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8145"/>
        <w:gridCol w:w="8141"/>
      </w:tblGrid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eriodo 3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XTO</w:t>
            </w:r>
          </w:p>
        </w:tc>
        <w:tc>
          <w:tcPr>
            <w:tcW w:w="8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ÉPTIMO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Caracterizo estrategias argumentativas de tipo descriptivo. </w:t>
            </w:r>
          </w:p>
          <w:p>
            <w:pPr>
              <w:pStyle w:val="Normal"/>
              <w:jc w:val="both"/>
              <w:rPr/>
            </w:pPr>
            <w:r>
              <w:rPr/>
              <w:t>- Elaboro un plan textual, organizando la información en secuencias lógicas</w:t>
            </w:r>
          </w:p>
          <w:p>
            <w:pPr>
              <w:pStyle w:val="Normal"/>
              <w:jc w:val="both"/>
              <w:rPr/>
            </w:pPr>
            <w:r>
              <w:rPr/>
              <w:t>Comparo el contenido de los diferentes tipos de texto que he leído.</w:t>
            </w:r>
          </w:p>
          <w:p>
            <w:pPr>
              <w:pStyle w:val="Normal"/>
              <w:jc w:val="both"/>
              <w:rPr/>
            </w:pPr>
            <w:r>
              <w:rPr/>
              <w:t>-Comprendo elementos constitutivos de obras literarias, tales como tiempo, espacio, función de los personajes, lenguaje, atmósferas, diálogos, escenas, entre otr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Formulo hipótesis de comprensión acerca de las obras literarias que leo teniendo en cuenta género, temática, época y región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Identifico las principales características formales del texto: formato de presentación, títulos, graficación, capítulos, organización, et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Elaboro un plan textual, jerarquizando la información que he obtenido de fuentes diversas. </w:t>
            </w:r>
          </w:p>
          <w:p>
            <w:pPr>
              <w:pStyle w:val="Normal"/>
              <w:jc w:val="both"/>
              <w:rPr/>
            </w:pPr>
            <w:r>
              <w:rPr/>
              <w:t>- Identifico en la tradición oral el origen de los géneros literarios fundamentales: lírico, narrativo y dramático.</w:t>
            </w:r>
          </w:p>
          <w:p>
            <w:pPr>
              <w:pStyle w:val="Normal"/>
              <w:jc w:val="both"/>
              <w:rPr/>
            </w:pPr>
            <w:r>
              <w:rPr/>
              <w:t>- Comprendo elementos constitutivos de obras literarias, tales como tiempo, espacio, función de los personajes, lenguaje, atmósferas, diálogos, escenas, entre otros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- Formulo hipótesis de comprensión acerca de las obras literarias que leo teniendo en cuenta género, temática, época y región. </w:t>
            </w:r>
          </w:p>
        </w:tc>
        <w:tc>
          <w:tcPr>
            <w:tcW w:w="8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Identifico las principales características formales del texto: formato de presentación, títulos, graficación, capítulos, organización, et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Elaboro un plan textual, jerarquizando la información que he obtenido de fuentes diversas. </w:t>
            </w:r>
          </w:p>
          <w:p>
            <w:pPr>
              <w:pStyle w:val="Normal"/>
              <w:jc w:val="both"/>
              <w:rPr/>
            </w:pPr>
            <w:r>
              <w:rPr/>
              <w:t>- Identifico en la tradición oral el origen de los géneros literarios fundamentales: lírico, narrativo y dramático.</w:t>
            </w:r>
          </w:p>
          <w:p>
            <w:pPr>
              <w:pStyle w:val="Normal"/>
              <w:jc w:val="both"/>
              <w:rPr/>
            </w:pPr>
            <w:r>
              <w:rPr/>
              <w:t>_Comprendo elementos constitutivos de obras literarias, tales como tiempo, espacio, función de los personajes, lenguaje, atmósferas, diálogos, escenas, entre otros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- Formulo hipótesis de comprensión acerca de las obras literarias que leo teniendo en cuenta género, temática, época y región. 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7319"/>
        <w:gridCol w:w="8980"/>
      </w:tblGrid>
      <w:tr>
        <w:trPr/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eriodo 4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XTO </w:t>
            </w:r>
          </w:p>
        </w:tc>
        <w:tc>
          <w:tcPr>
            <w:tcW w:w="8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ÉPTIMO </w:t>
            </w:r>
          </w:p>
        </w:tc>
      </w:tr>
      <w:tr>
        <w:trPr/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Defino una temática para la producción de un texto narrativo. </w:t>
            </w:r>
            <w:r>
              <w:rPr>
                <w:color w:val="4F81BD"/>
              </w:rPr>
              <w:t>(15)</w:t>
            </w:r>
          </w:p>
          <w:p>
            <w:pPr>
              <w:pStyle w:val="Normal"/>
              <w:jc w:val="both"/>
              <w:rPr/>
            </w:pPr>
            <w:r>
              <w:rPr/>
              <w:t>- Llevo a cabo procedimientos de búsqueda, selección y almacenamiento de información acerca de la temática que voy a tratar en mi texto narrativo.</w:t>
            </w:r>
            <w:r>
              <w:rPr>
                <w:color w:val="4F81BD"/>
              </w:rPr>
              <w:t>(16)</w:t>
            </w:r>
          </w:p>
          <w:p>
            <w:pPr>
              <w:pStyle w:val="Normal"/>
              <w:jc w:val="both"/>
              <w:rPr/>
            </w:pPr>
            <w:r>
              <w:rPr/>
              <w:t>- Comparo el sentido que tiene el uso del espacio y de los movimientos corporales en situaciones comunicativas cotidianas, con el sentido que tienen en obras artísticas.</w:t>
            </w:r>
            <w:r>
              <w:rPr>
                <w:color w:val="4F81BD"/>
              </w:rPr>
              <w:t>(17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- Propongo hipótesis de interpretación de espectáculos teatrales, obras pictóricas, escultóricas, arquitectónicas, entre otras. </w:t>
            </w:r>
            <w:r>
              <w:rPr>
                <w:color w:val="4F81BD"/>
              </w:rPr>
              <w:t>(18)</w:t>
            </w:r>
          </w:p>
        </w:tc>
        <w:tc>
          <w:tcPr>
            <w:tcW w:w="8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Produzco una primera versión del texto narrativo teniendo en cuenta personajes, espacio, tiempos y vínculos con otros textos y con mi entorno. </w:t>
            </w:r>
            <w:r>
              <w:rPr>
                <w:color w:val="4F81BD"/>
              </w:rPr>
              <w:t>(3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Reescribo un texto, teniendo en cuenta aspectos de coherencia (unidad temática, Relaciones lógicas, consecutividad temporal...)y cohesión (conectores, pronombres, manejo de modos verbales, puntuación...).</w:t>
            </w:r>
            <w:r>
              <w:rPr>
                <w:color w:val="4F81BD"/>
              </w:rPr>
              <w:t>(39)</w:t>
            </w:r>
          </w:p>
          <w:p>
            <w:pPr>
              <w:pStyle w:val="Normal"/>
              <w:jc w:val="both"/>
              <w:rPr/>
            </w:pPr>
            <w:r>
              <w:rPr/>
              <w:t>- Reconozco en las obras literarias procedimientos narrativos, líricos y dramáticos.</w:t>
            </w:r>
            <w:r>
              <w:rPr>
                <w:color w:val="4F81BD"/>
              </w:rPr>
              <w:t>(40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Establezco relaciones de semejanza y diferencia entre los diversos tipos de texto que he leído. </w:t>
            </w:r>
            <w:r>
              <w:rPr>
                <w:color w:val="4F81BD"/>
              </w:rPr>
              <w:t>(41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Comparo los procedimientos narrativos, líricos o dramáticos empleados en la literatura que permiten estudiarla por géneros. </w:t>
            </w:r>
            <w:r>
              <w:rPr>
                <w:color w:val="4F81BD"/>
              </w:rPr>
              <w:t>(42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F3: PLAN DE ESTUDIO: CICLO 3 -  GRADOS 6° - 7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10271"/>
        <w:gridCol w:w="5701"/>
      </w:tblGrid>
      <w:tr>
        <w:trPr/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ICLO 3</w:t>
            </w:r>
            <w:r>
              <w:rPr>
                <w:b/>
                <w:bCs/>
                <w:color w:val="FF0000"/>
              </w:rPr>
              <w:t xml:space="preserve">  </w:t>
            </w:r>
          </w:p>
        </w:tc>
        <w:tc>
          <w:tcPr>
            <w:tcW w:w="10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RADOS:  SEXTO-SEPTIMO</w:t>
            </w:r>
          </w:p>
        </w:tc>
        <w:tc>
          <w:tcPr>
            <w:tcW w:w="5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OR CICLO</w:t>
            </w:r>
          </w:p>
        </w:tc>
        <w:tc>
          <w:tcPr>
            <w:tcW w:w="10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l finalizar el ciclo  3  los estudiantes de los grados sexto y séptimo de la Institución Educativa  Arzobispo Tulio Botero Salazar estarán en la capacidad de conocer, comprender y producir estrategias de argumentación, intertextualidad y extratextualidad, tipología textual, narrativa oral, lenguaje verbal y no verbal en la literatur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JETIVO ESPECÍFIC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R GRADO</w:t>
            </w:r>
          </w:p>
        </w:tc>
        <w:tc>
          <w:tcPr>
            <w:tcW w:w="10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RADO SEX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Conocer, interpretar distintos tipos de textos orales y escritos, como los descriptivos, los narrativos.</w:t>
            </w:r>
          </w:p>
        </w:tc>
        <w:tc>
          <w:tcPr>
            <w:tcW w:w="5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RADO SÉPTIM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render, interpretar y producir distintos tipos de textos orales y escritos, como los descriptivos, los narrativos, los expositivos, los argumentativos, los funcionales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COMPETENCIAS DEL COMPONENT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15571"/>
      </w:tblGrid>
      <w:tr>
        <w:trPr/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ETENCIA</w:t>
            </w:r>
          </w:p>
        </w:tc>
        <w:tc>
          <w:tcPr>
            <w:tcW w:w="1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FINICIÓN</w:t>
            </w:r>
          </w:p>
        </w:tc>
      </w:tr>
      <w:tr>
        <w:trPr/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RAMATICAL</w:t>
            </w:r>
          </w:p>
        </w:tc>
        <w:tc>
          <w:tcPr>
            <w:tcW w:w="1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render, interpretar y producir distintos tipos de textos orales y escritos, como los descriptivos, los narrativos, los expositivos, los argumentativos, los funcional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XTUAL</w:t>
            </w:r>
          </w:p>
        </w:tc>
        <w:tc>
          <w:tcPr>
            <w:tcW w:w="1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Es la capacidad para comprender, interpretar, analizar y producir diferentes tipos de textos, según su necesidad de acción y comunicación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GMÁ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Se entiende como la capacidad o saber cultural que adquiere todo hablante para usar adecuadamente una lengua en situaciones comunicativas determinadas  </w:t>
            </w:r>
          </w:p>
        </w:tc>
      </w:tr>
      <w:tr>
        <w:trPr/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OCIOLINGÜÍS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Hace referencia a la capacidad de una persona para producir y entender adecuadamente expresiones lingüísticas teniendo en cuenta los diferentes contextos y las situaciones normativas que l</w:t>
            </w:r>
          </w:p>
        </w:tc>
      </w:tr>
      <w:tr>
        <w:trPr/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TERA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Sirve para comprender y valorar el fenómeno estético del lenguaje que se da a través de la literatura, con el fin de adquirir nuevos conocimientos y poco a poco  desarrollar una actitud crítica y argumentativ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NIVEL DE DESARROLLO  DE LAS COMPETENCIA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2645"/>
        <w:gridCol w:w="2513"/>
        <w:gridCol w:w="2640"/>
        <w:gridCol w:w="2823"/>
        <w:gridCol w:w="2783"/>
        <w:gridCol w:w="2796"/>
      </w:tblGrid>
      <w:tr>
        <w:trPr/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142" w:right="-10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IVEL DE DESARROLLO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RAMATICAL</w:t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XTUAL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GMÁTICA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OCIOLINGUÍSTICA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TERARIA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NCICLOPEDICA</w:t>
            </w:r>
          </w:p>
        </w:tc>
      </w:tr>
      <w:tr>
        <w:trPr/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IVEL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/>
              <w:t>Reconoce los diferentes géneros literarios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oce los conceptos de coherencia y cohesión que debe existir en un texto.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visa producciones propias y de sus pares partiendo del contexto donde se desarroll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oce las variaciones de la lengua existentes desde tiempos antiguos.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entifica Diferentes autores, textos y obras  de la literatura tanto colombiana como  griega e indígena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/>
              <w:t>Reconoce los diferentes géneros literarios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IVEL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40" w:after="0"/>
              <w:ind w:left="113" w:hanging="0"/>
              <w:jc w:val="both"/>
              <w:rPr/>
            </w:pPr>
            <w:r>
              <w:rPr/>
              <w:t>Comprende la información de los diferentes textos literari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onoce la importancia de cohesión, coherencia y el uso de conector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ompara sus producciones con otras de acuerdo a la intención comunicativa y al medio en el que se desarrolla.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dentifica los diferentes temas que dan origen a las diferentes clases de literatur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aciona diferentes autores con sus correspondientes obr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0"/>
              <w:jc w:val="both"/>
              <w:rPr/>
            </w:pPr>
            <w:r>
              <w:rPr/>
              <w:t>Comprende la información de los diferentes textos literari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IVEL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Señala las diferencias existentes entre los géneros literari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ifica los enunciados  en la construcción de textos orales y escritos según la intención comunicativ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vestiga nuevos textos apoyándose en saberes adquiridos y ya planteados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scribe la evolución de la lengua a partir de la influencia y lectura de diferentes textos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bica las obras literarias leídas dentro de un género específico.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ñala las diferencias existentes entre los géneros literari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IVEL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struye  textos orales y escritos teniendo en cuenta las características de cada uno de los géneros literari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ñala la función que tienen los conectores dentro de los text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rea de forma escrita y oral textos, haciendo uso correcto de elementos adquiridos.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ara la diferencia de culturas que se evidencian en varias obras literari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ubre las diferencias entre el lenguaje literario y el lenguaje común dentro de los textos leído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struye  textos orales y escritos teniendo en cuenta las características de cada uno de los géneros literarios.</w:t>
            </w:r>
          </w:p>
        </w:tc>
      </w:tr>
      <w:tr>
        <w:trPr/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IVEL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Sintetiza la información de cada texto leíd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xplica con sus propias palabras el contenido del texto escrito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plica nuevos y diferentes vocablos en su expresión oral y escrita</w:t>
            </w:r>
            <w:r>
              <w:rPr>
                <w:b/>
                <w:bCs/>
              </w:rPr>
              <w:t>.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/>
              <w:t>Agrupa las variantes de la lengua de acuerdo a sus orígen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ifica diferentes textos narrativos de acuerdo a su contenid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ntetiza la información de cada texto leíd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IVEL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ara textos cortos de cierta dificultad con actividades cotidianas de su interé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duce textos escritos cohesivos y coherentes, partiendo de la correcta utilización de conector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Establece diferencias lingüísticas de acuerdo al contexto que se presente.  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ara los diferentes aportes que ha recibido la lengua en sus distintos momentos históric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rgumenta sus hipótesis  basándose en los textos leídos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ara textos cortos de cierta dificultad con actividades cotidianas de su interé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CONTENIDOS POR GRADO Y PERIODO GRADO SEXTO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3"/>
        <w:gridCol w:w="3843"/>
        <w:gridCol w:w="5204"/>
        <w:gridCol w:w="5126"/>
      </w:tblGrid>
      <w:tr>
        <w:trPr/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RADO 6°  -  PERIODO  1</w:t>
            </w:r>
          </w:p>
        </w:tc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TENIDOS Y TEMAS</w:t>
            </w:r>
          </w:p>
        </w:tc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CEPTUAL</w:t>
            </w:r>
          </w:p>
        </w:tc>
        <w:tc>
          <w:tcPr>
            <w:tcW w:w="5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CEDIMENTAL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CTITUDINAL</w:t>
            </w:r>
          </w:p>
        </w:tc>
      </w:tr>
      <w:tr>
        <w:trPr/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ipologías textuales (Narrativo, informativo)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guras literarias (personificación, metáfora, anáfora, antítesis, epíteto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Clases  de textos narrativos e informativos</w:t>
            </w:r>
          </w:p>
          <w:p>
            <w:pPr>
              <w:pStyle w:val="Normal"/>
              <w:spacing w:before="0" w:after="0"/>
              <w:ind w:left="86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 belleza de  los textos literarios mediante el reconocimiento del lenguaje figurado.</w:t>
            </w:r>
          </w:p>
        </w:tc>
        <w:tc>
          <w:tcPr>
            <w:tcW w:w="5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oducción de cuentos y noticias.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/>
              <w:t>Interpretación y producción de textos utilizando el lenguaje figurado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jc w:val="both"/>
              <w:rPr/>
            </w:pPr>
            <w:r>
              <w:rPr/>
              <w:t>Manifiesta respeto, autonomía, disposición para la escucha y  el trabajo  armonioso  en clase y responsabilidad  en la construcción de su proyecto de vid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RADO SEXTO  -  PERIODO  2</w:t>
            </w:r>
          </w:p>
        </w:tc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TENIDOS Y TEMAS</w:t>
            </w:r>
          </w:p>
        </w:tc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CEPTUAL</w:t>
            </w:r>
          </w:p>
        </w:tc>
        <w:tc>
          <w:tcPr>
            <w:tcW w:w="5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CEDIMENTAL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CTITUDINAL</w:t>
            </w:r>
          </w:p>
        </w:tc>
      </w:tr>
      <w:tr>
        <w:trPr/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tegorías gramaticales. (Sustantivo, adjetivo, verbo)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cursos literarios (La descripción y el dialogo)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éneros literarios (mitos, leyendas, fabulas, la líric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 oración gramatical.</w:t>
            </w:r>
          </w:p>
          <w:p>
            <w:pPr>
              <w:pStyle w:val="Normal"/>
              <w:jc w:val="both"/>
              <w:rPr/>
            </w:pPr>
            <w:r>
              <w:rPr/>
              <w:t>Uso de las categorías gramaticales y semánticas  en  producciones escritas.</w:t>
            </w:r>
          </w:p>
          <w:p>
            <w:pPr>
              <w:pStyle w:val="Normal"/>
              <w:rPr/>
            </w:pPr>
            <w:r>
              <w:rPr/>
              <w:t>Clases de textos (descriptivos y narrativos, su estructura y la belleza de su contexto).</w:t>
            </w:r>
          </w:p>
          <w:p>
            <w:pPr>
              <w:pStyle w:val="Normal"/>
              <w:jc w:val="both"/>
              <w:rPr/>
            </w:pPr>
            <w:r>
              <w:rPr/>
              <w:t>Reconocer los turnos conversaciona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lases de  narracion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tructura del relato.</w:t>
            </w:r>
          </w:p>
        </w:tc>
        <w:tc>
          <w:tcPr>
            <w:tcW w:w="5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tilización correcta de las categorías gramaticales en sus escrit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strucción de descripciones y diálogos coherent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strucción de  relaciones entre los textos provenientes de la tradición oral y otros textos en cuanto a temas, personajes, lenguaje, entre otros aspect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jc w:val="both"/>
              <w:rPr/>
            </w:pPr>
            <w:r>
              <w:rPr/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RADO SEXTO -  PERIODO 3</w:t>
            </w:r>
          </w:p>
        </w:tc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TENIDOS Y TEMAS</w:t>
            </w:r>
          </w:p>
        </w:tc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CEPTUAL</w:t>
            </w:r>
          </w:p>
        </w:tc>
        <w:tc>
          <w:tcPr>
            <w:tcW w:w="5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CEDIMENTAL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CTITUDINAL</w:t>
            </w:r>
          </w:p>
        </w:tc>
      </w:tr>
      <w:tr>
        <w:trPr/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l resumen: diagrama y mapas conceptuales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riantes lingüísticas:  lengua, lenguaje y habla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rmas de presentación de trabajo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Ortografía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Procesamiento objetivo  de la informació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s  variantes lingüísticas.</w:t>
            </w:r>
          </w:p>
          <w:p>
            <w:pPr>
              <w:pStyle w:val="Normal"/>
              <w:spacing w:lineRule="auto" w:line="240" w:before="0" w:after="0"/>
              <w:ind w:left="-6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6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6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Elaboración  de textos escrit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Corrección  lingüística</w:t>
            </w:r>
          </w:p>
        </w:tc>
        <w:tc>
          <w:tcPr>
            <w:tcW w:w="5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ganización de la   información en forma breve y clar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icación  y diferenciación de  algunas variantes lingüístic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 su entorno, generadas por ubicación geográfica, diferencia social o generacional, profesión y ofici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6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62" w:hanging="0"/>
              <w:jc w:val="both"/>
              <w:rPr/>
            </w:pPr>
            <w:r>
              <w:rPr/>
              <w:t xml:space="preserve">Aplicación de las normas de presentación de trabajos escritos  </w:t>
            </w:r>
          </w:p>
          <w:p>
            <w:pPr>
              <w:pStyle w:val="Normal"/>
              <w:spacing w:lineRule="auto" w:line="240" w:before="0" w:after="0"/>
              <w:ind w:left="-6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6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62" w:hanging="0"/>
              <w:jc w:val="both"/>
              <w:rPr/>
            </w:pPr>
            <w:r>
              <w:rPr/>
              <w:t xml:space="preserve">Aplicación de las  reglas de ortografía en sus elaboraciones.  </w:t>
            </w:r>
          </w:p>
          <w:p>
            <w:pPr>
              <w:pStyle w:val="Normal"/>
              <w:spacing w:lineRule="auto" w:line="240" w:before="0" w:after="0"/>
              <w:ind w:left="-6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jc w:val="both"/>
              <w:rPr/>
            </w:pPr>
            <w:r>
              <w:rPr/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RADO SEXTO -  PERIODO 4</w:t>
            </w:r>
          </w:p>
        </w:tc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TENIDOS Y TEMAS</w:t>
            </w:r>
          </w:p>
        </w:tc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CEPTUAL</w:t>
            </w:r>
          </w:p>
        </w:tc>
        <w:tc>
          <w:tcPr>
            <w:tcW w:w="5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CEDIMENTAL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CTITUDINAL</w:t>
            </w:r>
          </w:p>
        </w:tc>
      </w:tr>
      <w:tr>
        <w:trPr/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dios de comunicación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ciones del lenguaj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rehispánic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La comunicación (elementos de la comunicación) la información recibida, los medios de comunicació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 importancia de las funciones del lenguaje en  la comunicación diar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nálisis  de obras nativas en ubicadas en su cultura.</w:t>
            </w:r>
          </w:p>
          <w:p>
            <w:pPr>
              <w:pStyle w:val="Normal"/>
              <w:jc w:val="both"/>
              <w:rPr/>
            </w:pPr>
            <w:r>
              <w:rPr/>
              <w:t>Algunos autores representativo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El cuento policiaco, de terror, suspenso,  fantástico, etc.</w:t>
            </w:r>
          </w:p>
        </w:tc>
        <w:tc>
          <w:tcPr>
            <w:tcW w:w="5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lección  y clasificación de  la información emitida por los medios de comunicación y su  anális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cación y  y empleo de  las distintas funciones del lengua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Comprensión  de  la propia cultura  mediante la lectura analítica de obras nativas.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jc w:val="both"/>
              <w:rPr/>
            </w:pPr>
            <w:r>
              <w:rPr/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RADO SÈPTIMO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1"/>
        <w:gridCol w:w="5226"/>
        <w:gridCol w:w="4141"/>
        <w:gridCol w:w="5348"/>
      </w:tblGrid>
      <w:tr>
        <w:trPr/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O SEPTIMO  -  PERIODO  1</w:t>
            </w:r>
          </w:p>
        </w:tc>
        <w:tc>
          <w:tcPr>
            <w:tcW w:w="5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TENIDOS Y TEMAS</w:t>
            </w:r>
          </w:p>
        </w:tc>
        <w:tc>
          <w:tcPr>
            <w:tcW w:w="5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CEPTUAL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CEDIMENTAL</w:t>
            </w:r>
          </w:p>
        </w:tc>
        <w:tc>
          <w:tcPr>
            <w:tcW w:w="5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CTITUDINAL</w:t>
            </w:r>
          </w:p>
        </w:tc>
      </w:tr>
      <w:tr>
        <w:trPr/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texto narrativo.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guras literarias. (Símil, metáfora, deprecación, imprecació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lírica. (trovas, coplas, rimas, retahílas</w:t>
            </w:r>
            <w:r>
              <w:rPr/>
              <w:t>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s símbolos y las señal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Estructura narrativa (clases de narrador y tiempo). Textos con predominancia en la estructura narrativa: mitos leyendas, cuentos, historias y anécdot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  belleza de los textos literarios mediante el reconocimiento del lenguaje figura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iversidad  lingüístic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trucción del sentido global de un texto narrativo a partir de la identificación de sus aspectos relevan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terpretación y producción de textos utilizando el lenguaje figurado</w:t>
            </w:r>
          </w:p>
          <w:p>
            <w:pPr>
              <w:pStyle w:val="Normal"/>
              <w:jc w:val="both"/>
              <w:rPr/>
            </w:pPr>
            <w:r>
              <w:rPr/>
              <w:t>Producción de textos líricos cort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propiación de nuevos significados de la lengua</w:t>
            </w:r>
          </w:p>
        </w:tc>
        <w:tc>
          <w:tcPr>
            <w:tcW w:w="5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jc w:val="both"/>
              <w:rPr/>
            </w:pPr>
            <w:r>
              <w:rPr/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O SEPTIMO  -  PERIODO 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TENIDOS Y TEMAS</w:t>
            </w:r>
          </w:p>
        </w:tc>
        <w:tc>
          <w:tcPr>
            <w:tcW w:w="5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CEPTUAL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CEDIMENTAL</w:t>
            </w:r>
          </w:p>
        </w:tc>
        <w:tc>
          <w:tcPr>
            <w:tcW w:w="5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CTITUDINAL</w:t>
            </w:r>
          </w:p>
        </w:tc>
      </w:tr>
      <w:tr>
        <w:trPr/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éneros  literario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 dramática. (La pantomima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El texto expositivo.</w:t>
            </w:r>
          </w:p>
        </w:tc>
        <w:tc>
          <w:tcPr>
            <w:tcW w:w="5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Géneros narrativos (la novela, el cuento)</w:t>
            </w:r>
          </w:p>
          <w:p>
            <w:pPr>
              <w:pStyle w:val="Normal"/>
              <w:jc w:val="both"/>
              <w:rPr/>
            </w:pPr>
            <w:r>
              <w:rPr/>
              <w:t>Cuentistas  representativos en la literatura colombiana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La obra de teatro.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xposiciones  de sus compañeros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alización del  análisis de una novela o algunos cuentos siguiendo paut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Exposición y consultas sobre el género dramático y los autores más representativ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presentación de obras de teatro cort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strucción e interpretación de  textos expositiv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jc w:val="both"/>
              <w:rPr/>
            </w:pPr>
            <w:r>
              <w:rPr/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O SEPTIMO  -  PERIODO 3</w:t>
            </w:r>
          </w:p>
        </w:tc>
        <w:tc>
          <w:tcPr>
            <w:tcW w:w="5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TENIDOS Y TEMAS</w:t>
            </w:r>
          </w:p>
        </w:tc>
        <w:tc>
          <w:tcPr>
            <w:tcW w:w="5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CEPTUAL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CEDIMENTAL</w:t>
            </w:r>
          </w:p>
        </w:tc>
        <w:tc>
          <w:tcPr>
            <w:tcW w:w="5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CTITUDINAL</w:t>
            </w:r>
          </w:p>
        </w:tc>
      </w:tr>
      <w:tr>
        <w:trPr/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Clases de texto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texto informativ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 anuncio, las etiquetas</w:t>
            </w:r>
            <w:r>
              <w:rPr/>
              <w:t>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El texto argumentativo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Lectura de  textos informativos y argumentativos, además reconocimiento en  ellos de su estructur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Comparación de  los textos argumentativos con otros tipos de text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jc w:val="both"/>
              <w:rPr/>
            </w:pPr>
            <w:r>
              <w:rPr/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O SEPTIMO -  PERIODO 4</w:t>
            </w:r>
          </w:p>
        </w:tc>
        <w:tc>
          <w:tcPr>
            <w:tcW w:w="5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TENIDOS Y TEMAS</w:t>
            </w:r>
          </w:p>
        </w:tc>
        <w:tc>
          <w:tcPr>
            <w:tcW w:w="5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CEPTUAL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CEDIMENTAL</w:t>
            </w:r>
          </w:p>
        </w:tc>
        <w:tc>
          <w:tcPr>
            <w:tcW w:w="5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CTITUDINAL</w:t>
            </w:r>
          </w:p>
        </w:tc>
      </w:tr>
      <w:tr>
        <w:trPr/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egorías gramatical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tografí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ción escrit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rmas  para la producción de textos.</w:t>
            </w:r>
          </w:p>
        </w:tc>
        <w:tc>
          <w:tcPr>
            <w:tcW w:w="5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so  de las categorías gramaticales dentro de algunos  text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Corrección lingüístic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párrafo: ideas principales y secundarias</w:t>
            </w:r>
            <w:r>
              <w:rPr/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La portada, las márgenes y bibliografías.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Selección de las categorías gramaticales dentro de un texto leíd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62" w:hanging="0"/>
              <w:jc w:val="both"/>
              <w:rPr/>
            </w:pPr>
            <w:r>
              <w:rPr/>
              <w:t xml:space="preserve">Aplicación de las  reglas de ortografía en sus elaboraciones.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ganización  adecuada de la información en sus   text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Elaboración de trabajos escritos</w:t>
            </w:r>
          </w:p>
        </w:tc>
        <w:tc>
          <w:tcPr>
            <w:tcW w:w="5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jc w:val="both"/>
              <w:rPr/>
            </w:pPr>
            <w:r>
              <w:rPr/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INDICADORES  DE DESEMPEÑO GRADO SEXTO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3516"/>
        <w:gridCol w:w="3989"/>
        <w:gridCol w:w="7366"/>
      </w:tblGrid>
      <w:tr>
        <w:trPr/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RADO SEXTO  -  PERIODO 1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IVEL BAJO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IVEL BÁSICO</w:t>
            </w:r>
          </w:p>
        </w:tc>
        <w:tc>
          <w:tcPr>
            <w:tcW w:w="3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IVEL ALTO</w:t>
            </w:r>
          </w:p>
        </w:tc>
        <w:tc>
          <w:tcPr>
            <w:tcW w:w="7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IVEL SUPERIOR</w:t>
            </w:r>
          </w:p>
        </w:tc>
      </w:tr>
      <w:tr>
        <w:trPr/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ajo:</w:t>
            </w:r>
            <w:r>
              <w:rPr/>
              <w:t xml:space="preserve"> Se le dificulta comprender y analizar textos narrativos, líricos o dramáticos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ásico: </w:t>
            </w:r>
            <w:r>
              <w:rPr/>
              <w:t>Identifica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mínimamente</w:t>
            </w:r>
            <w:r>
              <w:rPr>
                <w:b/>
                <w:bCs/>
              </w:rPr>
              <w:t xml:space="preserve">  </w:t>
            </w:r>
            <w:r>
              <w:rPr/>
              <w:t>textos narrativos, líricos o dramáticos y presenta los propios de  manera coherente y cohesiva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lto:</w:t>
            </w:r>
            <w:r>
              <w:rPr/>
              <w:t xml:space="preserve"> Analiza de  forma adecuada los procedimientos  narrativo, líricos o dramáticos que y presenta sus escritos de   manera coherente y cohesiv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perior:</w:t>
            </w:r>
            <w:r>
              <w:rPr/>
              <w:t xml:space="preserve"> Analiza e interpreta de forma óptima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textos narrativos, líricos o dramáticos y presenta los propios de  manera coherente y cohesiva. Investiga los contextos de los autores de las obras que ha leído, para dar amplitud a su conocimiento y ofrecer mayor información a sus compañeros a la hora de socializar su trabaj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7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76" w:hanging="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8"/>
        <w:gridCol w:w="3802"/>
        <w:gridCol w:w="4678"/>
        <w:gridCol w:w="5998"/>
      </w:tblGrid>
      <w:tr>
        <w:trPr/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RADO SEXTO -  PERIODO 2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BAJO 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BÁSICO 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ALTO </w:t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SUPERIOR </w:t>
            </w:r>
          </w:p>
        </w:tc>
      </w:tr>
      <w:tr>
        <w:trPr/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ajo:</w:t>
            </w:r>
            <w:r>
              <w:rPr/>
              <w:t xml:space="preserve"> Se le dificulta construir hipótesis, que den cuenta del análisis de los textos que lee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ásico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ganiza la información de  manera ordenada para elaborar hipótesis acorde a los textos leídos o temáticas propuest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lto:</w:t>
            </w:r>
            <w:r>
              <w:rPr/>
              <w:t xml:space="preserve"> Construye hipótesis adecuadas de acuerdo a las características de los textos leídos. Socializa sus ideas con sus compañeros y defiende sus idea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perior:</w:t>
            </w:r>
            <w:r>
              <w:rPr/>
              <w:t xml:space="preserve"> Investiga fuentes adecuadas y diversas para construir hipótesis optimas,  de comprensión de la obras literarias leídas. Discute con sus compañeros defendiendo y argumentando sus hipótesi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3"/>
        <w:gridCol w:w="4790"/>
        <w:gridCol w:w="3316"/>
        <w:gridCol w:w="4917"/>
      </w:tblGrid>
      <w:tr>
        <w:trPr/>
        <w:tc>
          <w:tcPr>
            <w:tcW w:w="4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RADO SEXTO  PERIODO 3</w:t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BAJO </w:t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BÁSICO 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ALTO </w:t>
            </w:r>
          </w:p>
        </w:tc>
        <w:tc>
          <w:tcPr>
            <w:tcW w:w="4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SUPERIOR </w:t>
            </w:r>
          </w:p>
        </w:tc>
      </w:tr>
      <w:tr>
        <w:trPr/>
        <w:tc>
          <w:tcPr>
            <w:tcW w:w="4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Bajo:</w:t>
            </w:r>
            <w:r>
              <w:rPr/>
              <w:t xml:space="preserve"> Se le dificulta identificar y analizar algunas variantes lingüísticas de su  entorno, teniendo en cuenta la ubicación geográfica, diferencia social o generacional, profesión, oficio, entre otras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ásico:</w:t>
            </w:r>
            <w:r>
              <w:rPr/>
              <w:t xml:space="preserve"> Identifica mínimamente algunas variantes lingüísticas de su entorno y reconoce las situaciones comunicativas generadas por ubicación geográfica, diferencia social o generacional, profesión, oficio, entre otras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lto:</w:t>
            </w:r>
            <w:r>
              <w:rPr/>
              <w:t xml:space="preserve"> Comprende en forma adecuada algunas variantes lingüísticas y las identifica en algunas situaciones comunicativas auténtica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Superior:</w:t>
            </w:r>
            <w:r>
              <w:rPr/>
              <w:t xml:space="preserve"> Conceptualiza en forma óptima algunas variantes lingüísticas de su entorno y analiza las situaciones comunicativas generadas por ubicación geográfica, diferencia social o generacional, profesión, oficio, entre otr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2"/>
        <w:gridCol w:w="4370"/>
        <w:gridCol w:w="4182"/>
        <w:gridCol w:w="4802"/>
      </w:tblGrid>
      <w:tr>
        <w:trPr/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RADO  SEXTO PERIODO 4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BAJO 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BÁSICO 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ALTO 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SUPERIOR </w:t>
            </w:r>
          </w:p>
        </w:tc>
      </w:tr>
      <w:tr>
        <w:trPr/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bajo:</w:t>
            </w:r>
            <w:r>
              <w:rPr/>
              <w:t xml:space="preserve"> Se le dificulta recopilar información de los medios de comunicación por medio de fichas, mapas y gráfic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ajo:</w:t>
            </w:r>
            <w:r>
              <w:rPr/>
              <w:t xml:space="preserve"> Se le dificulta identificar y clasificar  los medios masivos de comunicación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Básico:</w:t>
            </w:r>
            <w:r>
              <w:rPr/>
              <w:t xml:space="preserve"> Identifica mínimamente fichas mapas y gráficos para recopilar la información emitida por los medios de comunicació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ásico:</w:t>
            </w:r>
            <w:r>
              <w:rPr/>
              <w:t xml:space="preserve"> Identifica y clasifica mínimamente los medios masivos de comunicación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lto:</w:t>
            </w:r>
            <w:r>
              <w:rPr/>
              <w:t xml:space="preserve"> Sintetiza de manera adecuada  la información recibida de los medios de comunicación en fichas, mapas y gráfic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lto:</w:t>
            </w:r>
            <w:r>
              <w:rPr/>
              <w:t xml:space="preserve"> Comprende en forma adecuada la información emitida por los medios masivos de comunicación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Superior:</w:t>
            </w:r>
            <w:r>
              <w:rPr/>
              <w:t xml:space="preserve"> Crea  de  forma óptima  fichas, mapas, gráficos y cuadros con  la información que ha obtenido de los medios de comunicación masiv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perior:</w:t>
            </w:r>
            <w:r>
              <w:rPr/>
              <w:t xml:space="preserve"> Critica de forma óptima los medios masivos de comunicación y la información que por ellos circunda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GRADO SEPTIMO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3"/>
        <w:gridCol w:w="4558"/>
        <w:gridCol w:w="4560"/>
        <w:gridCol w:w="3735"/>
      </w:tblGrid>
      <w:tr>
        <w:trPr/>
        <w:tc>
          <w:tcPr>
            <w:tcW w:w="4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RADO SEPTIMO  PERIODO 1</w:t>
            </w:r>
          </w:p>
        </w:tc>
        <w:tc>
          <w:tcPr>
            <w:tcW w:w="4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BAJO </w:t>
            </w:r>
          </w:p>
        </w:tc>
        <w:tc>
          <w:tcPr>
            <w:tcW w:w="4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BÁSICO 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ALTO </w:t>
            </w:r>
          </w:p>
        </w:tc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SUPERIOR </w:t>
            </w:r>
          </w:p>
        </w:tc>
      </w:tr>
      <w:tr>
        <w:trPr/>
        <w:tc>
          <w:tcPr>
            <w:tcW w:w="4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Bajo:</w:t>
            </w:r>
            <w:r>
              <w:rPr/>
              <w:t xml:space="preserve"> Se le dificulta identificar y relacionar  los elementos constitutivos de obras literarias, tales como tiempo, espacio, función de los personajes, lenguaje, atmósferas, diálogos, escenas, y comparte sus puntos de vista con los compañer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Básico:</w:t>
            </w:r>
            <w:r>
              <w:rPr/>
              <w:t xml:space="preserve"> Identifica y relaciona mínimamente los elementos constitutivos de obras literarias, tales como tiempo, espacio, función de los personajes, lenguaje, atmósferas, diálogos, escenas, y comparte sus puntos de vista con los compañer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lto:</w:t>
            </w:r>
            <w:r>
              <w:rPr/>
              <w:t xml:space="preserve"> Comprende y relaciona en forma adecuada los elementos constitutivos de obras literarias, tales como tiempo, espacio, función de los personajes, lenguaje, atmósferas, diálogos, escenas, y comparte sus puntos de vista con los compañer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Superior:</w:t>
            </w:r>
            <w:r>
              <w:rPr/>
              <w:t xml:space="preserve"> Explica y relaciona en forma óptima los elementos constitutivos de obras literarias, tales como tiempo, espacio, función de los personajes, lenguaje, atmósferas, diálogos, escen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tre otr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5"/>
        <w:gridCol w:w="3813"/>
        <w:gridCol w:w="4675"/>
        <w:gridCol w:w="5993"/>
      </w:tblGrid>
      <w:tr>
        <w:trPr/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RADO SEXTO  PERIODO 2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BAJO 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BÁSICO </w:t>
            </w:r>
          </w:p>
        </w:tc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ALTO </w:t>
            </w:r>
          </w:p>
        </w:tc>
        <w:tc>
          <w:tcPr>
            <w:tcW w:w="5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SUPERIOR </w:t>
            </w:r>
          </w:p>
        </w:tc>
      </w:tr>
      <w:tr>
        <w:trPr/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ajo:</w:t>
            </w:r>
            <w:r>
              <w:rPr/>
              <w:t xml:space="preserve"> Se le dificulta construir hipótesis, que den cuenta del análisis de los textos que lee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ásico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ganiza la información de  manera ordenada para  elaborar hipótesis acorde a los textos leídos o temáticas propuesta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lto:</w:t>
            </w:r>
            <w:r>
              <w:rPr/>
              <w:t xml:space="preserve"> Construye hipótesis adecuadas de acuerdo a las características de los textos leídos. Socializa sus ideas con sus compañeros y defiende sus idea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perior:</w:t>
            </w:r>
            <w:r>
              <w:rPr/>
              <w:t xml:space="preserve"> Investiga fuentes adecuadas y diversas para construir hipótesis optimas,  de comprensión de la obras literarias leídas. Discute con sus compañeros defendiendo y argumentando sus hipótesi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6"/>
        <w:gridCol w:w="4476"/>
        <w:gridCol w:w="4466"/>
        <w:gridCol w:w="4248"/>
      </w:tblGrid>
      <w:tr>
        <w:trPr/>
        <w:tc>
          <w:tcPr>
            <w:tcW w:w="4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RADO SEPTIMO  PERIODO 3</w:t>
            </w:r>
          </w:p>
        </w:tc>
        <w:tc>
          <w:tcPr>
            <w:tcW w:w="4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BAJO </w:t>
            </w:r>
          </w:p>
        </w:tc>
        <w:tc>
          <w:tcPr>
            <w:tcW w:w="4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BÁSICO </w:t>
            </w:r>
          </w:p>
        </w:tc>
        <w:tc>
          <w:tcPr>
            <w:tcW w:w="4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ALTO 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SUPERIOR </w:t>
            </w:r>
          </w:p>
        </w:tc>
      </w:tr>
      <w:tr>
        <w:trPr/>
        <w:tc>
          <w:tcPr>
            <w:tcW w:w="4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Bajo:</w:t>
            </w:r>
            <w:r>
              <w:rPr/>
              <w:t xml:space="preserve"> Se le dificulta comprender y seguir procedimientos de búsqueda para seleccionar y almacenar información acerca de la temática que va a tratar en un texto con fines argumentativo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ásico:</w:t>
            </w:r>
            <w:r>
              <w:rPr/>
              <w:t xml:space="preserve"> Identifica mínimamente los procedimientos que debe seguir para la búsqueda, selección y almacenamiento de información acerca de la temática que voy a tratar en un texto con fines argumentativo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ásico:</w:t>
            </w:r>
            <w:r>
              <w:rPr/>
              <w:t xml:space="preserve"> Identifica mínimamente los procedimientos que debe seguir para la búsqueda, selección y almacenamiento de información acerca de la temática que voy a tratar en un texto con fines argumentativo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Superior:</w:t>
            </w:r>
            <w:r>
              <w:rPr/>
              <w:t xml:space="preserve"> Lleva a cabo de manera óptima procedimientos de búsqueda, selección y almacenamiento de información acerca de la temática que voy a tratar en un texto con fines argumentativ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9"/>
        <w:gridCol w:w="4271"/>
        <w:gridCol w:w="4516"/>
        <w:gridCol w:w="4140"/>
      </w:tblGrid>
      <w:tr>
        <w:trPr/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RADO SEPTIMO  PERIODO 4</w:t>
            </w:r>
          </w:p>
        </w:tc>
        <w:tc>
          <w:tcPr>
            <w:tcW w:w="4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BAJO </w:t>
            </w:r>
          </w:p>
        </w:tc>
        <w:tc>
          <w:tcPr>
            <w:tcW w:w="4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BÁSICO 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ALTO 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SUPERIOR </w:t>
            </w:r>
          </w:p>
        </w:tc>
      </w:tr>
      <w:tr>
        <w:trPr/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Bajo:</w:t>
            </w:r>
            <w:r>
              <w:rPr/>
              <w:t xml:space="preserve"> Se le dificulta identificar y clasificar  las diferencias y semejanzas existentes entre diversos text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Básico:</w:t>
            </w:r>
            <w:r>
              <w:rPr/>
              <w:t xml:space="preserve"> Identifica y aplica  mínimamente las diferencias y semejanzas de los textos que ha leído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lto:</w:t>
            </w:r>
            <w:r>
              <w:rPr/>
              <w:t xml:space="preserve"> Comprende en forma adecuada las semejanzas y diferencias existentes en los diversos textos leído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Superior:</w:t>
            </w:r>
            <w:r>
              <w:rPr/>
              <w:t xml:space="preserve"> Analiza óptimamente  las semejanzas y diferencias de diversos textos que ha leído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LANES DE APOYO PARA  TODOS LOS PERIODOS</w:t>
      </w:r>
    </w:p>
    <w:p>
      <w:pPr>
        <w:pStyle w:val="Normal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4"/>
        <w:gridCol w:w="5405"/>
        <w:gridCol w:w="5667"/>
      </w:tblGrid>
      <w:tr>
        <w:trPr/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GRADO SEPTIMO PERIODO  </w:t>
            </w:r>
          </w:p>
        </w:tc>
        <w:tc>
          <w:tcPr>
            <w:tcW w:w="5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N DE RECUPERACIÓN                                                                                              </w:t>
            </w:r>
          </w:p>
        </w:tc>
        <w:tc>
          <w:tcPr>
            <w:tcW w:w="5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LAN DE NIVELACIÓN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LAN DE PROFUNDIZACIÓN</w:t>
            </w:r>
          </w:p>
        </w:tc>
      </w:tr>
      <w:tr>
        <w:trPr/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 xml:space="preserve">Redacción de un acta de compromisos para </w:t>
            </w:r>
            <w:r>
              <w:rPr>
                <w:u w:val="single"/>
              </w:rPr>
              <w:t>el mejoramiento</w:t>
            </w:r>
            <w:r>
              <w:rPr/>
              <w:t xml:space="preserve"> en el desempeño actitudinal y procedimental.</w:t>
            </w:r>
          </w:p>
        </w:tc>
        <w:tc>
          <w:tcPr>
            <w:tcW w:w="5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 xml:space="preserve">Redacción de un acta de compromisos para </w:t>
            </w:r>
            <w:r>
              <w:rPr>
                <w:u w:val="single"/>
              </w:rPr>
              <w:t>el adecuado</w:t>
            </w:r>
            <w:r>
              <w:rPr/>
              <w:t xml:space="preserve"> desempeño actitudinal y procedimental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Elaboración  y exposición de un proyecto; Plegable, Afiche, Postal, Cartelera, entre otros </w:t>
            </w:r>
            <w:r>
              <w:rPr>
                <w:u w:val="single"/>
              </w:rPr>
              <w:t>usando  los temas  tratados en  el periodo.</w:t>
            </w:r>
          </w:p>
        </w:tc>
      </w:tr>
      <w:tr>
        <w:trPr/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 xml:space="preserve">Creación de un juego didáctico  </w:t>
            </w:r>
            <w:r>
              <w:rPr>
                <w:u w:val="single"/>
              </w:rPr>
              <w:t xml:space="preserve">acerca de los temas  tratados en  respectivo periodo; </w:t>
            </w:r>
            <w:r>
              <w:rPr/>
              <w:t>Rótulos, Lotería, Bingo, Concéntrese, Dominó, rompecabezas, entre otros).</w:t>
            </w:r>
          </w:p>
        </w:tc>
        <w:tc>
          <w:tcPr>
            <w:tcW w:w="5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jc w:val="both"/>
              <w:rPr/>
            </w:pPr>
            <w:r>
              <w:rPr/>
              <w:t xml:space="preserve">Diseño de un portafolio con la recopilación  </w:t>
            </w:r>
            <w:r>
              <w:rPr>
                <w:u w:val="single"/>
              </w:rPr>
              <w:t xml:space="preserve"> de los temas  tratados hasta la fecha; </w:t>
            </w:r>
            <w:r>
              <w:rPr/>
              <w:t xml:space="preserve"> siguiendo las instrucciones dadas por el  docente.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jc w:val="both"/>
              <w:rPr/>
            </w:pPr>
            <w:r>
              <w:rPr/>
              <w:t xml:space="preserve">Presentación de ejercicios consultados en páginas de internet </w:t>
            </w:r>
            <w:r>
              <w:rPr>
                <w:u w:val="single"/>
              </w:rPr>
              <w:t xml:space="preserve">acerca de las de los temas  tratados en  el periodo. </w:t>
            </w:r>
          </w:p>
        </w:tc>
      </w:tr>
      <w:tr>
        <w:trPr/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 xml:space="preserve">Elaboración de  fichas didácticas y/o bibliográficas con  </w:t>
            </w:r>
            <w:r>
              <w:rPr>
                <w:u w:val="single"/>
              </w:rPr>
              <w:t>los conceptos abordados en el respectivo periodo.</w:t>
            </w:r>
          </w:p>
        </w:tc>
        <w:tc>
          <w:tcPr>
            <w:tcW w:w="5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/>
              <w:t xml:space="preserve">Desarrollo de una Guía de Trabajo resolviendo las prácticas </w:t>
            </w:r>
            <w:r>
              <w:rPr>
                <w:u w:val="single"/>
              </w:rPr>
              <w:t xml:space="preserve"> con los temas  tratados hasta la fecha.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Presentación de una propuesta para optimizar el proceso de auto aprendizaje  </w:t>
            </w:r>
            <w:r>
              <w:rPr>
                <w:u w:val="single"/>
              </w:rPr>
              <w:t xml:space="preserve"> de los temas  tratados en  el periodo.</w:t>
            </w:r>
          </w:p>
        </w:tc>
      </w:tr>
      <w:tr>
        <w:trPr/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/>
              <w:t>Aplicación de un test sustentación de las actividades desarrolladas en este proceso de recuperación.</w:t>
            </w:r>
          </w:p>
        </w:tc>
        <w:tc>
          <w:tcPr>
            <w:tcW w:w="5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/>
              <w:t>Socialización en el grupo de las actividades desarrolladas para la nivelación.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/>
              <w:t xml:space="preserve">Complementación de actividades </w:t>
            </w:r>
            <w:r>
              <w:rPr>
                <w:u w:val="single"/>
              </w:rPr>
              <w:t xml:space="preserve">acerca de los temas  tratados en  respectivo periodo; </w:t>
            </w:r>
            <w:r>
              <w:rPr/>
              <w:t xml:space="preserve"> además,  de lo tratado en clas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CRITERIOS DE EVALUACIÓN INSTITUCIONAL PARA LOS GRADOS SEXTOS Y SEPTIMOS DE TODOS LOS PERIODO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9"/>
        <w:gridCol w:w="5628"/>
        <w:gridCol w:w="5118"/>
        <w:gridCol w:w="2761"/>
      </w:tblGrid>
      <w:tr>
        <w:trPr/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ITERIO</w:t>
            </w:r>
          </w:p>
        </w:tc>
        <w:tc>
          <w:tcPr>
            <w:tcW w:w="5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O</w:t>
            </w:r>
          </w:p>
        </w:tc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DIMIENT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RECUENCIA</w:t>
            </w:r>
          </w:p>
        </w:tc>
      </w:tr>
      <w:tr>
        <w:trPr/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  <w:t xml:space="preserve">ASISTENCIA </w:t>
            </w:r>
          </w:p>
        </w:tc>
        <w:tc>
          <w:tcPr>
            <w:tcW w:w="5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Verificación de asistencia.  </w:t>
            </w:r>
          </w:p>
        </w:tc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Llamado a lista. 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Cada  clase.  </w:t>
            </w:r>
          </w:p>
        </w:tc>
      </w:tr>
      <w:tr>
        <w:trPr/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  <w:t>EVIDENCIAS</w:t>
            </w:r>
          </w:p>
        </w:tc>
        <w:tc>
          <w:tcPr>
            <w:tcW w:w="5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Registro en el cuaderno de criterios evaluativos en cada periodo, explicaciones y desarrollo de actividades. </w:t>
            </w:r>
          </w:p>
        </w:tc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>Revisión del orden del cuaderno con los  pertinentes  registros de información.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Primera semana de cada periodo.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Al  finalizar cada periodo.   </w:t>
            </w:r>
          </w:p>
        </w:tc>
      </w:tr>
      <w:tr>
        <w:trPr/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  <w:t>GUÍAS DE TRABAJO</w:t>
            </w:r>
          </w:p>
        </w:tc>
        <w:tc>
          <w:tcPr>
            <w:tcW w:w="5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>Lectura de instrucciones,  presentación de conceptos, ejemplos y  planteamiento de actividad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  </w:t>
            </w:r>
            <w:r>
              <w:rPr>
                <w:color w:val="231F20"/>
              </w:rPr>
              <w:t>Trabajo colaborativo.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>Conformación de grupos de trabaj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>Instrucciones  para el desarrollo de la activida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>Entrega del material de trabaj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/>
            </w:pPr>
            <w:r>
              <w:rPr/>
              <w:t>Realización de la actividad asignada.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Segunda y  tercera semana de cada periodo.  </w:t>
            </w:r>
          </w:p>
        </w:tc>
      </w:tr>
      <w:tr>
        <w:trPr/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  <w:t>TALLERE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</w:r>
          </w:p>
        </w:tc>
        <w:tc>
          <w:tcPr>
            <w:tcW w:w="5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Aplicación de conceptos y práctica los temas tratados 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>Conformación de parejas de trabaj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>Solución de actividades de afianzamiento conceptual y procedimenta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>Socialización de respuestas y aclaración de inquietudes.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-20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right="-20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>Cuarta, quinta y sexta semana de cada periodo.</w:t>
            </w:r>
          </w:p>
          <w:p>
            <w:pPr>
              <w:pStyle w:val="Normal"/>
              <w:spacing w:lineRule="auto" w:line="240" w:before="0" w:after="0"/>
              <w:ind w:left="142" w:right="-20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/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  <w:t>TES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</w:r>
          </w:p>
        </w:tc>
        <w:tc>
          <w:tcPr>
            <w:tcW w:w="5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Valoración del proceso cognitivo.  </w:t>
            </w:r>
          </w:p>
        </w:tc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Aplicación individual de un test acerca de la temática desarrollada en el periodo.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>Séptima semana de cada periodo.</w:t>
            </w:r>
          </w:p>
        </w:tc>
      </w:tr>
      <w:tr>
        <w:trPr/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  <w:t>PROYECTO</w:t>
            </w:r>
          </w:p>
        </w:tc>
        <w:tc>
          <w:tcPr>
            <w:tcW w:w="5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>Apropiación de conceptos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color w:val="231F20"/>
              </w:rPr>
            </w:pPr>
            <w:r>
              <w:rPr>
                <w:color w:val="231F20"/>
              </w:rPr>
              <w:t>Y valores institucionales en la construcción del proyecto de vida.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  </w:t>
            </w:r>
          </w:p>
        </w:tc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Asignación temática e instrucciones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>Diseño del product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>Elaboración del proyecto fuera de clase.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  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>Octava semana del periodo.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  </w:t>
            </w:r>
          </w:p>
        </w:tc>
      </w:tr>
      <w:tr>
        <w:trPr/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  <w:t>PRUEBA DE PERIODO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</w:r>
          </w:p>
        </w:tc>
        <w:tc>
          <w:tcPr>
            <w:tcW w:w="5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Verificación del desarrollo de  las competencias.  </w:t>
            </w:r>
          </w:p>
        </w:tc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>Diseño de la prueba de periodo con diez ítems tipo ICF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Aplicación individual de la prueba acerca de lo desarrollado en el periodo.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>Novena semana de cada periodo.</w:t>
            </w:r>
          </w:p>
        </w:tc>
      </w:tr>
      <w:tr>
        <w:trPr/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  <w:t>AUTOEVALUACIÓN, COEVALUACIÓN Y HETEROEVALUACIÓN.</w:t>
            </w:r>
          </w:p>
        </w:tc>
        <w:tc>
          <w:tcPr>
            <w:tcW w:w="5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Valoración de sí mismo, de su par y por parte del docente en el proceso de aprendizaje.  </w:t>
            </w:r>
          </w:p>
        </w:tc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>Confrontación reflexiva del desempeño actitudinal, procedimental y cognitivo en el period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>Identificación de aciertos y dificultad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>Planteamiento de estrategias correctivas  y de mejoramiento.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color w:val="231F20"/>
              </w:rPr>
            </w:pPr>
            <w:r>
              <w:rPr>
                <w:color w:val="231F20"/>
              </w:rPr>
              <w:t>Décima semana de cada periodo.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spacing w:lineRule="auto" w:line="24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STADO DEL ARTE:</w:t>
      </w:r>
    </w:p>
    <w:p>
      <w:pPr>
        <w:pStyle w:val="Normal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FICULTADE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Haber iniciado el proceso extemporáneament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La falta de espacios de tiempo requerido por áreas para la orientación y la recontextualización de manera dosificada, secuencial y progresiv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Faltó unificación de criterios en las áreas para el desarrollo efectivo del trabajo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La carencia de liderazgo pedagógico por parte de la institución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Los asesores asignados no fueron los suficientes para la cantidad de instituciones y la complejidad de la propuesta de trabajo.</w:t>
      </w:r>
    </w:p>
    <w:p>
      <w:pPr>
        <w:pStyle w:val="Normal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CIERTOS: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El compromiso de los docentes participantes en el proceso de la recontextualización.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El trabajo en equipo que se realizó el día 18 de noviembre en la tarde en la casa del Maestro.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El empoderamiento de los estándares y competencias de los component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El haber cumplido a cabalidad con lo requerido por la asesora y poder contribuir a la Institución con un horizonte pedagógico más claro; aunque continua en proceso de ajustes.</w:t>
      </w:r>
    </w:p>
    <w:p>
      <w:pPr>
        <w:pStyle w:val="Normal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BSERVACIONES: </w:t>
      </w:r>
    </w:p>
    <w:p>
      <w:pPr>
        <w:pStyle w:val="Normal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lanificar el trabajo de forma tal que el docente no se siente presionado por la carencia de tiempo.</w:t>
      </w:r>
    </w:p>
    <w:p>
      <w:pPr>
        <w:pStyle w:val="Normal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SUGERENCIAS: 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tilizar la revisión del 2008 de la Taxonomía de Bloom</w:t>
      </w:r>
    </w:p>
    <w:sectPr>
      <w:type w:val="nextPage"/>
      <w:pgSz w:w="20160" w:h="12240"/>
      <w:pgMar w:left="1417" w:right="1417" w:gutter="0" w:header="0" w:top="993" w:footer="0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720"/>
        </w:tabs>
        <w:ind w:left="360" w:hanging="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/>
        <w:szCs w:val="20"/>
        <w:iCs w:val="false"/>
        <w:bCs/>
        <w:color w:val="00000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360" w:hanging="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1">
    <w:name w:val="WW8Num5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Verdana" w:hAnsi="Verdana" w:eastAsia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1">
    <w:name w:val="WW8Num7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1">
    <w:name w:val="WW8Num8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31:00Z</dcterms:created>
  <dc:creator>Usuario</dc:creator>
  <dc:description/>
  <cp:keywords/>
  <dc:language>en-US</dc:language>
  <cp:lastModifiedBy>Usuario</cp:lastModifiedBy>
  <dcterms:modified xsi:type="dcterms:W3CDTF">2012-01-25T21:31:00Z</dcterms:modified>
  <cp:revision>2</cp:revision>
  <dc:subject/>
  <dc:title/>
</cp:coreProperties>
</file>